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повторного аукциона по продаже земельных участков в частную соб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состоится 26 декабря 2013 года в 11.00 в здании Обуховского сельского исполнительного комитета (аг. Обухово, ул. Центральная, 4). Заявления на участие в аукционе принимаются по адресу: аг. Обухово, ул. Центральная, 4, с 8.00 до 17.00 Последний день приема заявлений - 20 декабря 2013 г. до 15.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6"/>
        <w:gridCol w:w="3260"/>
        <w:gridCol w:w="1559"/>
        <w:gridCol w:w="1276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 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предмета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атка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 инфраструк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2086005601000080, Республика Беларусь, Гродненская область, Гродненский район, Обуховский сельсовет, д. Мигово, участок № 1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1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2086005601000081, Республика Беларусь, Гродненская область, Гродненский район, Обуховский сельсовет, д. Мигово, участок № 2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1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2086005601000082, Республика Беларусь, Гродненская область, Гродненский район, Обуховский сельсовет, д. Мигово, участок № 3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1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тво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2086005601000083, Республика Беларусь, Гродненская область, Гродненский район, Обуховский сельсовет, д. Мигово, участок № 4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1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0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аукционе гражданин лично, либо через своего представителя, со дня опубликования настоящего извещения и до 15.00 20.12.2013 г. представляет в комиссию по организации и проведению аукциона на право заключения договора аренды и продажи в частную собственность земельных участков по адресу: аг. Обухово, ул. Центральная, 4, документы:</w:t>
      </w:r>
    </w:p>
    <w:p>
      <w:pPr>
        <w:pStyle w:val="Normal"/>
        <w:spacing w:lineRule="auto" w:line="240" w:before="0" w:after="0"/>
        <w:ind w:right="-3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ую копию платёжного поручения о внесении задатка на расчётный счёт Обуховского сельисполкома, ЦБУ № 421 филиала № 400 - ГОУ ОАО «АСБ «Беларусбанк» код банка 752, № 3641514062105, УНН 500027360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документов на участие в аукционе граждане, либо представители граждан, предъявляют документ, удостоверяющий лич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 Продажа земельных участков производится гражданам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земельных участков осуществляется претендентами на участие в аукционе в сопровождении члена комиссии по организации и проведению аукциона в любое согласованное рабочее время в течение установленного срока приёма заявлений. Контактные телефоны: 8-029-3665507, 8-0152-96857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и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–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редоставляется с условиям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Главном управлении МФ по Гродненской области № 3600514060119 в филиале № 400 ОУ АСБ «Беларусбанк» г.Гродно, код 752, УНН 500027360, назначение платежа 04901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МФ по Гродненской области № 3600514060119 в филиале № 400 ОУ АСБ «Беларусбанк» г.Гродно, код 752, УНН 500027360, назначение платежа 04616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течение двух месяцев со дня получения выписки из решения для осуществления государственной регистрации возникновения права собственности на земельный участок и ограничения права на нег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земельного участка в течение одного года со дня утверждения в установленном порядке проектной документации на строительство одноквартирного жилого дом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sectPr>
      <w:type w:val="nextPage"/>
      <w:pgSz w:orient="landscape" w:w="16838" w:h="11906"/>
      <w:pgMar w:left="1134" w:right="53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2:00Z</dcterms:created>
  <dc:creator>HomeUser</dc:creator>
  <dc:description/>
  <cp:keywords/>
  <dc:language>en-US</dc:language>
  <cp:lastModifiedBy>GRIK</cp:lastModifiedBy>
  <cp:lastPrinted>2013-03-20T14:56:00Z</cp:lastPrinted>
  <dcterms:modified xsi:type="dcterms:W3CDTF">2013-12-05T11:52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